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P English IV: </w:t>
      </w:r>
      <w:r>
        <w:rPr>
          <w:rFonts w:cs="Garamond" w:ascii="Garamond" w:hAnsi="Garamond"/>
          <w:b/>
          <w:sz w:val="24"/>
          <w:szCs w:val="24"/>
        </w:rPr>
        <w:t>“Master Harold”…and the boys Discussion Questions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r. Van Engen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me_____________________________________  Date__________________  Period____________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) Describe the setting of the play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) What is the effect of minimal casting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Describe the evolution of the relationships within the play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) Identify and analyze the flashbacks within the play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) What is the effect of the one-sided phone conversations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) How is justice administered? (p. 1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) How is magnitude (p. 16) a them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) Analyze the section about Napoleon on page 18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) What is the significance with the title “The Struggle for an Existence?”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) Abraham Lincoln and other famous individuals are mentioned.  What is their role her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) Why does South Africa need a vision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) What role does memory have within the play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) What is significant about the kite flying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4) Does every story need a ‘twist’ ending? (p. 32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5) What does it mean to say “life felt the right size?” (p. 32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6) How are the father-son issues important within the play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7) Why do we give meaning to matter? (p. 40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8) Expand on the idea of “bumping” into others. (p. 46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9) What truth is Hally seeking? (p. 51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0) At what point does Hally shift to a specific tone of racial superiority? (p. 52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1) Why will Hally be eventually stuck alone? (p. 58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2) What are your thoughts on the ending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3) What does Sam mean regarding teaching and learning? (p. 59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32:00Z</dcterms:created>
  <dc:creator>jvanengen</dc:creator>
  <dc:description/>
  <cp:keywords/>
  <dc:language>en-US</dc:language>
  <cp:lastModifiedBy>jvanengen</cp:lastModifiedBy>
  <dcterms:modified xsi:type="dcterms:W3CDTF">2012-07-05T00:37:00Z</dcterms:modified>
  <cp:revision>4</cp:revision>
  <dc:subject/>
  <dc:title/>
</cp:coreProperties>
</file>